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agonfly by Julia Golding</w:t>
      </w:r>
    </w:p>
    <w:p>
      <w:pPr>
        <w:pStyle w:val="Normal"/>
        <w:rPr/>
      </w:pPr>
      <w:r>
        <w:rPr/>
        <w:t xml:space="preserve">You’ve all heard the buzz about the latest royal wedding haven’t you?  Everyone is eagerly awaiting the big day and speculating about the tiniest of details, but I bet you didn’t know this: my most reliable source has it on good authority that the groom, Prince Ramil of Gerfal has been trying everything in his power to avoid marrying </w:t>
      </w:r>
      <w:r>
        <w:rPr>
          <w:rFonts w:cs="Verdana" w:ascii="Verdana" w:hAnsi="Verdana"/>
          <w:color w:val="000000"/>
          <w:sz w:val="20"/>
          <w:szCs w:val="20"/>
        </w:rPr>
        <w:t>Princess Taoshira the fourth crown princess of the Blue Crescent Islands.  He’s been told by the king he has no say in this and the wedding is to take place so that the two countries can build a coalition together and fend off the power grab of  the evil tyrant, Fergox Spearthrower.</w:t>
      </w:r>
    </w:p>
    <w:p>
      <w:pPr>
        <w:pStyle w:val="Normal"/>
        <w:rPr>
          <w:rFonts w:ascii="Verdana" w:hAnsi="Verdana" w:cs="Verdana"/>
          <w:color w:val="000000"/>
          <w:sz w:val="20"/>
          <w:szCs w:val="20"/>
        </w:rPr>
      </w:pPr>
      <w:r>
        <w:rPr>
          <w:rFonts w:cs="Verdana" w:ascii="Verdana" w:hAnsi="Verdana"/>
          <w:color w:val="000000"/>
          <w:sz w:val="20"/>
          <w:szCs w:val="20"/>
        </w:rPr>
        <w:t>I’ve also been told the beautiful and refined Princess Taoshira is dreading the upcoming nuptials as fiercely as the groom.  She has nothing in common with the rumored scoundrel and maintains her daily prayer ritual to ask for patience and guidance, but more importantly she prays that a replacement can be found for her at the wedding, most notably that ugly old hag, the 3</w:t>
      </w:r>
      <w:r>
        <w:rPr>
          <w:rFonts w:cs="Verdana" w:ascii="Verdana" w:hAnsi="Verdana"/>
          <w:color w:val="000000"/>
          <w:sz w:val="20"/>
          <w:szCs w:val="20"/>
          <w:vertAlign w:val="superscript"/>
        </w:rPr>
        <w:t>rd</w:t>
      </w:r>
      <w:r>
        <w:rPr>
          <w:rFonts w:cs="Verdana" w:ascii="Verdana" w:hAnsi="Verdana"/>
          <w:color w:val="000000"/>
          <w:sz w:val="20"/>
          <w:szCs w:val="20"/>
        </w:rPr>
        <w:t xml:space="preserve"> crown princess of the Blue Crescent Island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For Immediate Release:</w:t>
      </w:r>
    </w:p>
    <w:p>
      <w:pPr>
        <w:pStyle w:val="Normal"/>
        <w:widowControl/>
        <w:bidi w:val="0"/>
        <w:spacing w:lineRule="auto" w:line="276" w:before="0" w:after="200"/>
        <w:rPr/>
      </w:pPr>
      <w:r>
        <w:rPr>
          <w:rFonts w:cs="Verdana" w:ascii="Verdana" w:hAnsi="Verdana"/>
          <w:color w:val="000000"/>
          <w:sz w:val="20"/>
          <w:szCs w:val="20"/>
        </w:rPr>
        <w:t>Disaster has struck!!  The rumored tensions between the bride and groom have proven to be true as all attempts to create a loving and passionate appearance have fallen flat. The couple has ceased speaking to one another.  During one final attempt to provide some quiet time for the couple to become more familiar with each other they have vanished!  Has Prince Ramil finally followed through on his threat and run away like a coward?  Did Princess Taoshira have enough of the Prince’s roughish way and finally convince the other crown Princesses of The Blue Crescent Islands to bring her back to her beloved island?  Or has Fergox Spearthrower  captured the two royals in an attempt to add the two countries to his growing evil empire?  Read Dragonfly by Julia Golding to find the answ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8:15:00Z</dcterms:created>
  <dc:creator>GROMIT</dc:creator>
  <dc:description/>
  <dc:language>en-US</dc:language>
  <cp:lastModifiedBy>052lorangerl</cp:lastModifiedBy>
  <dcterms:modified xsi:type="dcterms:W3CDTF">2011-03-01T18:15:00Z</dcterms:modified>
  <cp:revision>2</cp:revision>
  <dc:subject/>
  <dc:title/>
</cp:coreProperties>
</file>